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05.08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05.08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.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.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приложение к решению Совета муниципального образования Тимашевский район от 30 ноября 2011 г. № 169 «Об утверждении Положения о  межбюджетных отношениях в муниципальном образовании Тимашевский район» (в редакции от 5 сентября 2018 г. № 302) следующие измене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1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3940918/entry/11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амбул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</w:t>
      </w:r>
      <w:r>
        <w:rPr>
          <w:color w:val="22272F"/>
          <w:sz w:val="28"/>
          <w:szCs w:val="28"/>
        </w:rPr>
        <w:t>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       </w:t>
      </w:r>
      <w:r>
        <w:rPr>
          <w:color w:val="22272F"/>
          <w:sz w:val="28"/>
          <w:szCs w:val="28"/>
        </w:rPr>
        <w:t xml:space="preserve">«Настоящее </w:t>
      </w:r>
      <w:r>
        <w:rPr>
          <w:color w:val="000000"/>
          <w:sz w:val="28"/>
          <w:szCs w:val="28"/>
        </w:rPr>
        <w:t xml:space="preserve">Положение о межбюджетных отношениях в муниципальном образовании Тимашевский район (далее – Положение) </w:t>
      </w:r>
      <w:r>
        <w:rPr>
          <w:color w:val="22272F"/>
          <w:sz w:val="28"/>
          <w:szCs w:val="28"/>
        </w:rPr>
        <w:t xml:space="preserve"> в соответствии с Бюджетным кодексом Российской Федерации,  </w:t>
      </w:r>
      <w:r>
        <w:rPr>
          <w:color w:val="000000"/>
          <w:sz w:val="28"/>
          <w:szCs w:val="28"/>
        </w:rPr>
        <w:t>Законом  Краснодарского края  от 15 июля 2005 г. № 918-КЗ «О межбюджетных отношениях в Краснодарском крае»</w:t>
      </w:r>
      <w:r>
        <w:rPr>
          <w:color w:val="22272F"/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решением Совета муниципального образования Тимашевский район от 20 ноября 2013 г. № 351 «Об утверждении Положения о бюджетном процессе в муниципальном образовании Тимашевский район» </w:t>
      </w:r>
      <w:r>
        <w:rPr>
          <w:color w:val="22272F"/>
          <w:sz w:val="28"/>
          <w:szCs w:val="28"/>
        </w:rPr>
        <w:t xml:space="preserve">регулирует взаимоотношения </w:t>
      </w:r>
      <w:r>
        <w:rPr>
          <w:color w:val="000000"/>
          <w:sz w:val="28"/>
          <w:szCs w:val="28"/>
        </w:rPr>
        <w:t xml:space="preserve">между органами местного самоуправления муниципального образования Тимашевский район </w:t>
      </w:r>
      <w:r>
        <w:rPr>
          <w:color w:val="22272F"/>
          <w:sz w:val="28"/>
          <w:szCs w:val="28"/>
          <w:shd w:fill="FFFFFF" w:val="clear"/>
        </w:rPr>
        <w:t xml:space="preserve">и органами местного самоуправления городского и сельских поселений, входящих в состав муниципального образования Тимашевский район </w:t>
      </w:r>
      <w:r>
        <w:rPr>
          <w:color w:val="000000"/>
          <w:sz w:val="28"/>
          <w:szCs w:val="28"/>
        </w:rPr>
        <w:t>по вопросам межбюджетных отношений</w:t>
      </w:r>
      <w:r>
        <w:rPr>
          <w:color w:val="22272F"/>
          <w:sz w:val="28"/>
          <w:szCs w:val="28"/>
        </w:rPr>
        <w:t>, общий порядок и условия предоставления межбюджетных трансфертов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3.3 признать утратившим сил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3.4 считать пунктом 3.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ункт 5.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«5.1. </w:t>
      </w:r>
      <w:r>
        <w:rPr>
          <w:sz w:val="28"/>
          <w:szCs w:val="28"/>
        </w:rPr>
        <w:t xml:space="preserve">В порядке, установленном решениями представительных органов местного самоуправления, принимаемыми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12604/entry/14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из </w:t>
      </w:r>
      <w:r>
        <w:rPr>
          <w:color w:val="000000"/>
          <w:sz w:val="28"/>
          <w:szCs w:val="28"/>
        </w:rPr>
        <w:t>бюджетов муниципальных образований Тимашевского района могут быть предоставле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на осуществление органами местного самоуправления поселений части полномочий органов местного самоуправления муниципального образования Тимашевский район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иные межбюджетные трансферты из бюджетов городского и сельских поселений, входящих в состав муниципального образования Тимашевский район, в бюджет муниципального образования Тимашевский район на осуществление органами местного самоуправления муниципального образования Тимашевский район части полномочий органов местного самоуправления поселения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, источником финансового обеспечения которых являются бюджетные ассигнования резервного фонда администрации муниципального образования Тимашевский район, бюджетам городского и сельских поселений, входящих в состав муниципального образования Тимашевский район;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иные </w:t>
      </w:r>
      <w:r>
        <w:rPr>
          <w:sz w:val="28"/>
          <w:szCs w:val="28"/>
        </w:rPr>
        <w:t>межбюджетные трансферты из бюджета муниципального образования Тимашевский район на поддержку мер по обеспечению сбалансированности бюджетов поселений бюджетам городского, сельских поселений, входящих в состав муниципального образования Тимашевский район, в том числе в форме дотаций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2272F"/>
          <w:sz w:val="28"/>
          <w:szCs w:val="28"/>
        </w:rPr>
        <w:t xml:space="preserve">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в случае предоставления из краевого бюджета межбюджетных трансфертов бюджету муниципального района для предоставления бюджетам городского, сельских поселений, входящих в состав муниципального образования Тимашевский райо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-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бюджету которого предоставлена дотация из краевого бюджета в случае поощрения (премирования) победителей краевых конкурсов (смотров-конкурсов)</w:t>
      </w:r>
      <w:r>
        <w:rPr>
          <w:color w:val="22272F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7"/>
        <w:widowControl w:val="false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выполнением настоящего решения возложить на замест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Стешенко А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  налоговой политике, имущественным и земельным отношениям, вопросам предпринимательства, торговли и защите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М. 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1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8-06T08:11:00Z</dcterms:modified>
  <cp:revision>2</cp:revision>
  <dc:subject/>
  <dc:title>РОССИЙСКАЯ ФЕДЕРАЦИЯ</dc:title>
</cp:coreProperties>
</file>